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 w:color="0000FF"/>
        </w:rPr>
        <w:t>One Dark Night</w:t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Who wrote this story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at is the setting of this story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How does Jonathan know a storm is coming?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hy does Jonathan count the seconds between the lightning and thun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6. What was the small dark something Jonathan saw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7. What are the important things that happen in the story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many times did the stray cat go outside? 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nd why was she going outside? 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ions:  Fill in the sentences below with the correct word. Each word will only be used onc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53"/>
        <w:gridCol w:w="1753"/>
        <w:gridCol w:w="1753"/>
        <w:gridCol w:w="1496"/>
      </w:tblGrid>
      <w:tr>
        <w:trPr>
          <w:trHeight w:val="50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tec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ghtn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und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or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lashes</w:t>
            </w:r>
          </w:p>
        </w:tc>
      </w:tr>
      <w:tr>
        <w:trPr>
          <w:trHeight w:val="39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ll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cer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owt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und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sagree</w:t>
            </w:r>
          </w:p>
        </w:tc>
      </w:tr>
      <w:tr>
        <w:trPr>
          <w:trHeight w:val="4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ragi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ur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grou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brother had a ______________ spurt of two inches last yea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sister and I often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an hear _________________ in the back groun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elicate wings of a butterfly are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like the way rain sounds and _____________ off the roof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like the way lightning ___________ and crackles like firewor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A summer ______________ is two miles away and coming clos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dark night _________________________ was flash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ard rain drums the roof and _______________ into the grass like something angr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 rain sounds like bowling balls _______________ arou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teacher planned to ___________________ the childr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basement gives us _________________ from tornado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7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9-02-16T03:07:00Z</dcterms:modified>
  <cp:revision>2</cp:revision>
  <dc:subject/>
  <dc:title>Name:______________________________________  Date______________________</dc:title>
</cp:coreProperties>
</file>